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9966"/>
          <w:sz w:val="28"/>
          <w:szCs w:val="28"/>
        </w:rPr>
      </w:pPr>
      <w:r>
        <w:rPr>
          <w:color w:val="006C2B"/>
        </w:rPr>
        <w:drawing>
          <wp:inline distT="0" distB="0" distL="0" distR="0">
            <wp:extent cx="19050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  <w:t>Техническое описание</w: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  <w:t xml:space="preserve">HTTPS интерфейсов Z-Payment </w:t>
      </w:r>
    </w:p>
    <w:p>
      <w:pPr>
        <w:pStyle w:val="Normal"/>
        <w:jc w:val="center"/>
        <w:rPr/>
      </w:pPr>
      <w:r>
        <w:rPr>
          <w:b/>
          <w:color w:val="339966"/>
          <w:sz w:val="40"/>
          <w:szCs w:val="40"/>
        </w:rPr>
        <w:t>v.1.2.1 (24/11/2012)</w:t>
      </w:r>
    </w:p>
    <w:p>
      <w:pPr>
        <w:sectPr>
          <w:footerReference w:type="default" r:id="rId3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ind w:firstLine="360"/>
        <w:rPr/>
      </w:pPr>
      <w:r>
        <w:rPr/>
        <w:t>Для организации автоматизированной работы с системой Z-Payment предусмотрены https-интерфейсы. Система поддерживает следующие виды HTTPS обращений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TTPS/ZP1 Получение баланса по кошельку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2 Запрос перевода и перевод средств с кошельк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3 Получение истории операций по кошельк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4 Отправка сообщения по внутренней почте системы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5 Получение информации по кошельку пользовател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6 Запрос счета и оплата счета продавц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7 Запрос статуса платеж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8 Запрос счета и оплата счета агент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/ZP9 Авторизация пользователя на стороннем сайте</w:t>
      </w:r>
    </w:p>
    <w:p>
      <w:pPr>
        <w:pStyle w:val="Normal"/>
        <w:jc w:val="both"/>
        <w:rPr/>
      </w:pPr>
      <w:r>
        <w:rPr/>
        <w:t xml:space="preserve">Для работы с интерфейсами требуется пройти аттестацию кошелька и получить доступ к интерфейсам, отправив запрос на </w:t>
      </w:r>
      <w:hyperlink r:id="rId4">
        <w:r>
          <w:rPr>
            <w:rStyle w:val="InternetLink"/>
          </w:rPr>
          <w:t>dev@z-payment.ru</w:t>
        </w:r>
      </w:hyperlink>
      <w:r>
        <w:rPr/>
        <w:t xml:space="preserve">, в запросе указать цель использования интерфейсов, кошелек, сайт, метод вызова, список разрешенных IP адрес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I . HTTPS/ZP1 Получение баланса по кошельку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get_balance.php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получения баланса кошелька 1.1</w:t>
      </w:r>
    </w:p>
    <w:p>
      <w:pPr>
        <w:pStyle w:val="Normal"/>
        <w:rPr>
          <w:i/>
          <w:i/>
        </w:rPr>
      </w:pPr>
      <w:r>
        <w:rPr>
          <w:i/>
        </w:rPr>
        <w:t>Таблица 1.1 Получение баланса кошель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1"/>
        <w:gridCol w:w="2160"/>
        <w:gridCol w:w="44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, баланс которого запрашивается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При формировании контрольной строки HASH необходимо склеить последовательно все параметры запроса в одну строку и добавить пароль интерфейса, из полученной строки вычислить по алгоритму md5 (RFC 1321) контрольный хеш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получения баланса кошелька 1.2</w:t>
      </w:r>
    </w:p>
    <w:p>
      <w:pPr>
        <w:pStyle w:val="Normal"/>
        <w:rPr/>
      </w:pPr>
      <w:r>
        <w:rPr/>
        <w:t>Таблица 1.2 Результат на запрос баланса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00"/>
        <w:gridCol w:w="2160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Операция успешно выполнена, все остальные коды ошиб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L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на балансе кошель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UR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ST=RU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алюты кошелька, всегда RUR – рубли РФ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Примечание</w:t>
      </w:r>
      <w:r>
        <w:rPr/>
        <w:t>: Запрос возвращает сумму на кошельке агента и код валюты, по умолчанию это рубли России, RUR.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II . HTTPS/ZP2 Запрос перевода и перевод средств с кошельк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create_pay.php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rPr/>
      </w:pPr>
      <w:r>
        <w:rPr/>
        <w:t>Перевод средств с одного кошелька на другой выполняется в 2 этап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рос на перевод </w:t>
      </w:r>
      <w:r>
        <w:rPr>
          <w:b/>
          <w:u w:val="single"/>
        </w:rPr>
        <w:t xml:space="preserve">HTTPS/ZP2.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ение перевода </w:t>
      </w:r>
      <w:r>
        <w:rPr>
          <w:b/>
          <w:u w:val="single"/>
        </w:rPr>
        <w:t>HTTPS/ZP2.2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 xml:space="preserve">1. Запрос на перевод HTTPS/ZP2.1 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запроса перевода 2.1.1</w:t>
      </w:r>
    </w:p>
    <w:p>
      <w:pPr>
        <w:pStyle w:val="Normal"/>
        <w:rPr>
          <w:i/>
          <w:i/>
        </w:rPr>
      </w:pPr>
      <w:r>
        <w:rPr>
          <w:i/>
        </w:rPr>
        <w:t>Таблица 2.1.1 Запрос на выполнение перевод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21"/>
        <w:gridCol w:w="2520"/>
        <w:gridCol w:w="430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P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 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. Должен проверяться на уникальность на стороне агента и служит для идентификации операции на сервере агента. Номер счета должен быть уникален в пределах 7 дн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. С этого кошелька будет выполняться перевод средст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ST_ACC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получатель перевод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UMMA_IN </w:t>
            </w:r>
          </w:p>
          <w:p>
            <w:pPr>
              <w:pStyle w:val="Normal"/>
              <w:jc w:val="both"/>
              <w:rPr/>
            </w:pPr>
            <w:r>
              <w:rPr/>
              <w:t>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A_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UMMA_IN Сумма списания с ZP_ACCOUNT </w:t>
            </w:r>
            <w:r>
              <w:rPr>
                <w:b/>
              </w:rPr>
              <w:t xml:space="preserve">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мма зачисления SUMMA_OUT  </w:t>
            </w:r>
          </w:p>
          <w:p>
            <w:pPr>
              <w:pStyle w:val="Normal"/>
              <w:rPr/>
            </w:pPr>
            <w:r>
              <w:rPr/>
              <w:t xml:space="preserve">на кошелек DST_ACCOUNT. </w:t>
            </w:r>
            <w:r>
              <w:rPr>
                <w:u w:val="single"/>
              </w:rPr>
              <w:t>Должна передаваться либо сумма оплаты, либо сумма зачисления.</w:t>
            </w:r>
          </w:p>
          <w:p>
            <w:pPr>
              <w:pStyle w:val="Normal"/>
              <w:rPr/>
            </w:pPr>
            <w:r>
              <w:rPr/>
              <w:t>SUMMA_IN=110.5  НЕ верно</w:t>
            </w:r>
          </w:p>
          <w:p>
            <w:pPr>
              <w:pStyle w:val="Normal"/>
              <w:rPr/>
            </w:pPr>
            <w:r>
              <w:rPr/>
              <w:t>SUMMA_OUT=110 НЕ вер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MMA_IN=110.54 </w:t>
            </w:r>
            <w:r>
              <w:rPr/>
              <w:t>вер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MMA_OUT=110.50 </w:t>
            </w:r>
            <w:r>
              <w:rPr/>
              <w:t>верно</w:t>
            </w:r>
          </w:p>
          <w:p>
            <w:pPr>
              <w:pStyle w:val="Normal"/>
              <w:rPr/>
            </w:pPr>
            <w:r>
              <w:rPr/>
              <w:t>Комиссия системы берется с получателя платежа, поэтому сумма отправки и сумма получения рассчитываются исходя из текущих тарифов обслуживания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(20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 к переводу передается в кодировке windows-1251 и не должно превышать 200 знаков. Использование тегов не допускается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PE_TRANS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ST=PAY_ZP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перевода, всегда равен PAY_ZP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5+6+7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При формировании контрольной строки HASH необходимо склеить последовательно все параметры запроса в одну строку и добавить пароль интерфейса, из полученной строки вычислить по алгоритму md5 (RFC 1321) контрольный хеш. Обратите внимание на переменные SUMMA_IN или SUMMA_OUT в строке они должны быть представлены как дробные переменные с точкой в разделителе целой и дробной части, с обязательным указанием дробной части, даже если она нулевая, т.е. 150.00 или 235.50. </w:t>
      </w:r>
    </w:p>
    <w:p>
      <w:pPr>
        <w:pStyle w:val="Normal"/>
        <w:jc w:val="both"/>
        <w:rPr/>
      </w:pPr>
      <w:r>
        <w:rPr/>
        <w:t>В запросе на выполнение перевода нужно указать либо сумму списания SUMMA_IN, либо сумму зачисления SUMMA_OUT, указание этих переменных вместе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запрос перевода 2.1.2</w:t>
      </w:r>
    </w:p>
    <w:p>
      <w:pPr>
        <w:pStyle w:val="Normal"/>
        <w:rPr/>
      </w:pPr>
      <w:r>
        <w:rPr/>
        <w:t>В ответ на запрос сервер возвращает результат в формате GET ПЕРЕМЕННАЯ1=ЗНАЧЕНИЕ1&amp;ПЕРЕМЕННАЯ2=ЗНАЧЕНИЕ2&amp;ПЕРЕМЕННАЯ3=ЗНАЧЕНИЕ3...</w:t>
      </w:r>
    </w:p>
    <w:p>
      <w:pPr>
        <w:pStyle w:val="Normal"/>
        <w:rPr>
          <w:i/>
          <w:i/>
        </w:rPr>
      </w:pPr>
      <w:r>
        <w:rPr>
          <w:i/>
        </w:rPr>
        <w:t>Таблица 2.1.2 Ответ на запрос перевод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22"/>
        <w:gridCol w:w="2438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Операция успешно инициализирована, все остальные коды ошиб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_PA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 (10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_OPERATI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никальный идентификатор инициализированной операции в Z-Payment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UMMA_IN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списания с кошелька агента  (полученная по </w:t>
            </w:r>
            <w:r>
              <w:rPr>
                <w:b/>
              </w:rPr>
              <w:t xml:space="preserve">запросу </w:t>
            </w:r>
            <w:r>
              <w:rPr>
                <w:b/>
                <w:u w:val="single"/>
              </w:rPr>
              <w:t>HTTPS/ZP2.1</w:t>
            </w:r>
            <w:r>
              <w:rPr/>
              <w:t xml:space="preserve"> или рассчитанная системой согласно действующим тарифам сервис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URRENCY_I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ST=RU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алюты списания с кошелька агента, всегда равен RUR Рубли РФ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UMMA_OUT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 FLOAT (8,2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зачисления на кошелек клиента (полученная по </w:t>
            </w:r>
            <w:r>
              <w:rPr>
                <w:b/>
              </w:rPr>
              <w:t xml:space="preserve">запросу </w:t>
            </w:r>
            <w:r>
              <w:rPr>
                <w:b/>
                <w:u w:val="single"/>
              </w:rPr>
              <w:t>HTTPS/ZP2.1</w:t>
            </w:r>
            <w:r>
              <w:rPr/>
              <w:t xml:space="preserve"> или рассчитанная системой согласно действующим тарифам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URRENCY_OU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ST=RU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д валюты зачисления на кошелек клиента, всегда равен RUR Рубли Р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Если запрос на перевод выполнен успешно, т.е. STATUS=1, в остальных переменных содержится информация для выполнения перевода по запросу </w:t>
      </w:r>
      <w:r>
        <w:rPr>
          <w:b/>
          <w:u w:val="single"/>
        </w:rPr>
        <w:t>HTTPS/ZP2.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2. Выполнение перевода HTTPS/ZP2.2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выполнения перевода 2.2.1</w:t>
      </w:r>
    </w:p>
    <w:p>
      <w:pPr>
        <w:pStyle w:val="Normal"/>
        <w:rPr>
          <w:i/>
          <w:i/>
        </w:rPr>
      </w:pPr>
      <w:r>
        <w:rPr>
          <w:i/>
        </w:rPr>
        <w:t>Таблица 2.2.1 Выполнение перев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2700"/>
        <w:gridCol w:w="44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P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 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. Должен проверяться на уникальность на стороне агента и служит для идентификации операции на сервере агента. Номер счета должен быть уникален в пределах 7 дн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OP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утренний уникальный номер операции Z-Payment полученный по запросу </w:t>
            </w:r>
            <w:r>
              <w:rPr>
                <w:b/>
                <w:u w:val="single"/>
              </w:rPr>
              <w:t>HTTPS/ZP2.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. С этого кошелька выполняется перевод средст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ST_ACCOU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получатель перев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UMMA_I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списания с кошелька агента ZP_ACCOUNT. (заданная агентом или полученная по запросу </w:t>
            </w:r>
            <w:r>
              <w:rPr>
                <w:b/>
                <w:u w:val="single"/>
              </w:rPr>
              <w:t>HTTPS/ZP2.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UMMA_IN=110.5  НЕ верно</w:t>
            </w:r>
          </w:p>
          <w:p>
            <w:pPr>
              <w:pStyle w:val="Normal"/>
              <w:rPr/>
            </w:pPr>
            <w:r>
              <w:rPr/>
              <w:t>SUMMA_IN=110.50 верн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MA_O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зачисления на кошелек клиента DST_ACCOUNT. (заданная агентом или полученная по запросу </w:t>
            </w:r>
            <w:r>
              <w:rPr>
                <w:b/>
                <w:u w:val="single"/>
              </w:rPr>
              <w:t>HTTPS/ZP2.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UMMA_OUT=110.5  НЕ верно</w:t>
            </w:r>
          </w:p>
          <w:p>
            <w:pPr>
              <w:pStyle w:val="Normal"/>
              <w:rPr/>
            </w:pPr>
            <w:r>
              <w:rPr/>
              <w:t>SUMMA_OUT=110.50 верн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(20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 к переводу передается в кодировке windows-1251 и не должно превышать 200 знаков. Использование тегов не допускается.</w:t>
            </w:r>
          </w:p>
        </w:tc>
      </w:tr>
      <w:tr>
        <w:trPr>
          <w:trHeight w:val="3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PE_TRANSF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ST=PAY_ZP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перевода, всегда равен PAY_ZP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5+6+7+8-9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Для выполнения перевода требуется указать идентификатор операции Z-Payment ID_OPERATION, суммы списания SUMMA_IN и зачисления SUMMA_OUT  согласно результатам запроса </w:t>
      </w:r>
      <w:r>
        <w:rPr>
          <w:b/>
          <w:u w:val="single"/>
        </w:rPr>
        <w:t>HTTPS/ZP2.1</w:t>
      </w:r>
      <w:r>
        <w:rPr/>
        <w:t xml:space="preserve"> Контрольный хеш запроса формируется аналогично запросу </w:t>
      </w:r>
      <w:r>
        <w:rPr>
          <w:b/>
          <w:u w:val="single"/>
        </w:rPr>
        <w:t xml:space="preserve">HTTPS/ZP2.1 </w:t>
      </w:r>
      <w:r>
        <w:rPr/>
        <w:t xml:space="preserve">с учетом всех переменных. </w:t>
      </w:r>
    </w:p>
    <w:p>
      <w:pPr>
        <w:pStyle w:val="Normal"/>
        <w:jc w:val="both"/>
        <w:rPr/>
      </w:pPr>
      <w:r>
        <w:rPr/>
        <w:t xml:space="preserve">Для выполнения перевода переменные должны полностью соответствовать переменным из предварительного запроса на перевод </w:t>
      </w:r>
      <w:r>
        <w:rPr>
          <w:b/>
          <w:u w:val="single"/>
        </w:rPr>
        <w:t>HTTPS/ZP2.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выполнение перевода 2.2.2</w:t>
      </w:r>
    </w:p>
    <w:p>
      <w:pPr>
        <w:pStyle w:val="Normal"/>
        <w:rPr/>
      </w:pPr>
      <w:r>
        <w:rPr/>
        <w:t>В ответ на запрос сервер возвращает результат в формате GET ПЕРЕМЕННАЯ1=ЗНАЧЕНИЕ1&amp;ПЕРЕМЕННАЯ2=ЗНАЧЕНИЕ2&amp;ПЕРЕМЕННАЯ3=ЗНАЧЕНИЕ3...</w:t>
      </w:r>
    </w:p>
    <w:p>
      <w:pPr>
        <w:pStyle w:val="Normal"/>
        <w:rPr>
          <w:i/>
          <w:i/>
        </w:rPr>
      </w:pPr>
      <w:r>
        <w:rPr>
          <w:i/>
        </w:rPr>
        <w:t>Таблица 2.2.2 Ответ на выполнение перевод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37"/>
        <w:gridCol w:w="3047"/>
        <w:gridCol w:w="48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Перевод принят к исполнению, ожидается зачисление.</w:t>
            </w:r>
          </w:p>
          <w:p>
            <w:pPr>
              <w:pStyle w:val="Normal"/>
              <w:rPr/>
            </w:pPr>
            <w:r>
              <w:rPr/>
              <w:t>STATUS=2 Перевод успешно выполнен системой.</w:t>
            </w:r>
          </w:p>
          <w:p>
            <w:pPr>
              <w:pStyle w:val="Normal"/>
              <w:rPr/>
            </w:pPr>
            <w:r>
              <w:rPr/>
              <w:t>Все другие коды информируют об ошибка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_PA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 (10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_OPERATI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никальный идентификатор инициализированной операции в Z-Paym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UMMA_IN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писания с кошелька аген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URRENCY_I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ST=RUR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алюты списания с кошелька агента, всегда равен RUR Рубли Р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OU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 FLOAT (8,2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зачисления на кошелек клиен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URRENCY_OU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ST=RUR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алюты зачисления на кошелек клиента, всегда равен RUR Рубли Р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_PA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YYYY-MM-DD hh:mm:ss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время выполнения перевода системой. Время по часовому поясу Москв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После получения команды на выполнение перевода, система выполняет перевод, что отражается статусом STATUS=1, т.е. перевод в процессе, DATE_PAY содержит дату и время инициализации платежа. Для проверки успешности перевода требуется повторно  выполнить запрос </w:t>
      </w:r>
      <w:r>
        <w:rPr>
          <w:b/>
          <w:u w:val="single"/>
        </w:rPr>
        <w:t>HTTPS/ZP2.2</w:t>
      </w:r>
      <w:r>
        <w:rPr/>
        <w:t xml:space="preserve"> Перевод считается успешно выполненным только после получения ответа STATUS=2. Время выполнения перевода может колебаться от 3 до 15 секу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90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 xml:space="preserve">III . HTTPS/ZP3 Получение истории операций по кошельку 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get_history.php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получения истории операций 3.1</w:t>
      </w:r>
    </w:p>
    <w:p>
      <w:pPr>
        <w:pStyle w:val="Normal"/>
        <w:rPr>
          <w:i/>
          <w:i/>
        </w:rPr>
      </w:pPr>
      <w:r>
        <w:rPr>
          <w:i/>
        </w:rPr>
        <w:t>Таблица 3.1 Получение истории операций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1"/>
        <w:gridCol w:w="2160"/>
        <w:gridCol w:w="44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, история которого будет возвращена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_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YYYY-MM-DD hh:mm:s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время начала выборки операций, время московское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_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YYYY-MM-DD hh:mm:s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время окончания выборки операций, время московское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PE_TRANSF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который позволяет получить записи только по определенному типу операций. Например: TYPE_TRANSFER=PAY_ZP получит все операции по внутренним переводам кошелька агента. Полный список кодов операций можно получить в личном кабинете в разделе Интерфейсы. Если код операции не задан, будет получена вся история переводов по кошельку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RC_AC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шелек плательщика, т.е. с какого кошелька был выполнен перевод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ST_AC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шелек получателя, т.е. на какой кошелек был выполнен перевод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TUS_P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сли эта переменная установлена, будет возвращен массив операций с указанным кодом состояния перевода, в ином случае будут возвращены все операции по кошельку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SH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.</w:t>
            </w:r>
            <w:r>
              <w:rPr/>
              <w:t xml:space="preserve"> Идентификатор магазина агента. Если указан, то запрос возвращает операции только по этому магазину. 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OPE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мер операции Z-Payment. Будет возвращена только одна запись по операции с указанным идентификатором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P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Не обязательный парамет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мер счета продавца. Будет возвращена только одна запись по операции с указанным номером счета.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При формировании контрольной строки HASH необходимо склеить последовательно все ОБЯЗАТЕЛЬНЫЕ параметры запроса в одну строку и добавить пароль интерфейса, из полученной строки вычислить по алгоритму md5 (RFC 1321) контрольный хеш. В</w:t>
      </w:r>
      <w:r>
        <w:rPr>
          <w:lang w:val="en-US"/>
        </w:rPr>
        <w:t xml:space="preserve"> </w:t>
      </w:r>
      <w:r>
        <w:rPr/>
        <w:t>формировании</w:t>
      </w:r>
      <w:r>
        <w:rPr>
          <w:lang w:val="en-US"/>
        </w:rPr>
        <w:t xml:space="preserve"> </w:t>
      </w:r>
      <w:r>
        <w:rPr/>
        <w:t>хеш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участвуют</w:t>
      </w:r>
      <w:r>
        <w:rPr>
          <w:lang w:val="en-US"/>
        </w:rPr>
        <w:t xml:space="preserve"> </w:t>
      </w:r>
      <w:r>
        <w:rPr/>
        <w:t>переменные</w:t>
      </w:r>
      <w:r>
        <w:rPr>
          <w:lang w:val="en-US"/>
        </w:rPr>
        <w:t xml:space="preserve"> TYPE_TRANSFER, SRC_ACCOUNT, DST_ACCOUNT, SUCCESS_PAY, ID_SHOP, ID_OP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получение истории по кошельку 3.2</w:t>
      </w:r>
    </w:p>
    <w:p>
      <w:pPr>
        <w:pStyle w:val="Normal"/>
        <w:rPr/>
      </w:pPr>
      <w:r>
        <w:rPr/>
        <w:t>Таблица 3.2 Результат на запрос истории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66"/>
        <w:gridCol w:w="1510"/>
        <w:gridCol w:w="685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История успешно получена, все остальные коды ошибк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о запросу получены данные, то они будут представлены в CSV формате с новой строки: 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957"/>
        <w:gridCol w:w="7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дентификатор операци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одавц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операци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тор магазина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YYYY-MM-DD hh:mm:ss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время проведения операции, время московско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LOAT (8,2)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перевода в ZP, «+»  пополнение кошелька, «-» списание с кошельк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льщик перево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атель перево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 к перевод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состояния перевода</w:t>
            </w:r>
          </w:p>
          <w:p>
            <w:pPr>
              <w:pStyle w:val="Normal"/>
              <w:rPr/>
            </w:pPr>
            <w:r>
              <w:rPr/>
              <w:t>0 = 'Операция инициализирована',</w:t>
            </w:r>
          </w:p>
          <w:p>
            <w:pPr>
              <w:pStyle w:val="Normal"/>
              <w:rPr/>
            </w:pPr>
            <w:r>
              <w:rPr/>
              <w:t>1 = 'В процессе оплаты',</w:t>
            </w:r>
          </w:p>
          <w:p>
            <w:pPr>
              <w:pStyle w:val="Normal"/>
              <w:rPr/>
            </w:pPr>
            <w:r>
              <w:rPr/>
              <w:t>2 = 'Ожидает процессинга',</w:t>
            </w:r>
          </w:p>
          <w:p>
            <w:pPr>
              <w:pStyle w:val="Normal"/>
              <w:rPr/>
            </w:pPr>
            <w:r>
              <w:rPr/>
              <w:t>3 = 'Режим процессинга',</w:t>
            </w:r>
          </w:p>
          <w:p>
            <w:pPr>
              <w:pStyle w:val="Normal"/>
              <w:rPr/>
            </w:pPr>
            <w:r>
              <w:rPr/>
              <w:t>4 = 'Успешно завершена',</w:t>
            </w:r>
          </w:p>
          <w:p>
            <w:pPr>
              <w:pStyle w:val="Normal"/>
              <w:rPr/>
            </w:pPr>
            <w:r>
              <w:rPr/>
              <w:t>5 = 'Операция отменена',</w:t>
            </w:r>
          </w:p>
          <w:p>
            <w:pPr>
              <w:pStyle w:val="Normal"/>
              <w:rPr/>
            </w:pPr>
            <w:r>
              <w:rPr/>
              <w:t>99 = 'Ошибка в процессе перевода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Разделителем между переменными точка с запятой – “</w:t>
      </w:r>
      <w:r>
        <w:rPr>
          <w:b/>
          <w:sz w:val="36"/>
          <w:szCs w:val="36"/>
        </w:rPr>
        <w:t>;</w:t>
      </w:r>
      <w:r>
        <w:rPr/>
        <w:t xml:space="preserve">” , каждая новая запись отделена от предыдущей переносом строки. </w: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IV . HTTPS/ZP4 Отправка сообщения по внутренней почте системы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sent_message.php</w:t>
      </w:r>
      <w:r>
        <w:rPr/>
        <w:t xml:space="preserve"> 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получения баланса кошелька 4.1</w:t>
      </w:r>
    </w:p>
    <w:p>
      <w:pPr>
        <w:pStyle w:val="Normal"/>
        <w:rPr>
          <w:i/>
          <w:i/>
        </w:rPr>
      </w:pPr>
      <w:r>
        <w:rPr>
          <w:i/>
        </w:rPr>
        <w:t>Таблица 4.1 Отправка сообщение пользователю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2030"/>
        <w:gridCol w:w="60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, баланс которого запрашивается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ST_ACCOU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P кошелек получателя сообщения 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AD_MASAG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(255)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заголовка в кодировке windows-1251.  Максимальная длина 255 знаков.</w:t>
            </w:r>
          </w:p>
          <w:p>
            <w:pPr>
              <w:pStyle w:val="Normal"/>
              <w:snapToGrid w:val="false"/>
              <w:rPr/>
            </w:pPr>
            <w:r>
              <w:rPr/>
              <w:t>Использование тегов не допускается.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XT_MESSAG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(1024)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кст сообщения в кодировке windows-1251.  Максимальная длина 1024 знаков. </w:t>
            </w:r>
          </w:p>
          <w:p>
            <w:pPr>
              <w:pStyle w:val="Normal"/>
              <w:snapToGrid w:val="false"/>
              <w:rPr/>
            </w:pPr>
            <w:r>
              <w:rPr/>
              <w:t>Допускается использование псевдо-тегов для следующих элементов:</w:t>
            </w:r>
          </w:p>
          <w:p>
            <w:pPr>
              <w:pStyle w:val="Normal"/>
              <w:snapToGrid w:val="false"/>
              <w:rPr/>
            </w:pPr>
            <w:r>
              <w:rPr/>
              <w:t>[b]Выделение текста[/b]</w:t>
            </w:r>
          </w:p>
          <w:p>
            <w:pPr>
              <w:pStyle w:val="Normal"/>
              <w:snapToGrid w:val="false"/>
              <w:rPr/>
            </w:pPr>
            <w:r>
              <w:rPr/>
              <w:t>[url=http://site.ru]ссылка на сайт[/url]</w:t>
            </w:r>
          </w:p>
          <w:p>
            <w:pPr>
              <w:pStyle w:val="Normal"/>
              <w:snapToGrid w:val="false"/>
              <w:rPr/>
            </w:pPr>
            <w:r>
              <w:rPr/>
              <w:t>[br] – перенос строки</w:t>
            </w:r>
          </w:p>
          <w:p>
            <w:pPr>
              <w:pStyle w:val="Normal"/>
              <w:snapToGrid w:val="false"/>
              <w:rPr/>
            </w:pPr>
            <w:r>
              <w:rPr/>
              <w:t>[p]Абзац[/p]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5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При формировании контрольной строки HASH необходимо склеить последовательно все параметры запроса в одну строку и добавить пароль интерфейса, из полученной строки вычислить по алгоритму md5 (RFC 1321) контрольный хеш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отправку сообщения 4.2</w:t>
      </w:r>
    </w:p>
    <w:p>
      <w:pPr>
        <w:pStyle w:val="Normal"/>
        <w:rPr/>
      </w:pPr>
      <w:r>
        <w:rPr/>
        <w:t>Таблица 4.2 Результат отправки сообщения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66"/>
        <w:gridCol w:w="1510"/>
        <w:gridCol w:w="685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Сообщение успешно выслано, все остальные коды ошибк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V. HTTPS/ZP5 Получение информации по кошельку пользователя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get_info.php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получения информации по кошельку 5.1</w:t>
      </w:r>
    </w:p>
    <w:p>
      <w:pPr>
        <w:pStyle w:val="Normal"/>
        <w:rPr>
          <w:i/>
          <w:i/>
        </w:rPr>
      </w:pPr>
      <w:r>
        <w:rPr>
          <w:i/>
        </w:rPr>
        <w:t>Таблица 5.1 Получение информации по кошельку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2023"/>
        <w:gridCol w:w="604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, баланс которого запрашивается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ST_ACCOUN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информацию о котором нужно получить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При формировании контрольной строки HASH необходимо склеить последовательно все параметры запроса в одну строку и добавить пароль интерфейса, из полученной строки вычислить по алгоритму md5 (RFC 1321) контрольный хеш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запрос информации по кошельку 5.2</w:t>
      </w:r>
    </w:p>
    <w:p>
      <w:pPr>
        <w:pStyle w:val="Normal"/>
        <w:rPr/>
      </w:pPr>
      <w:r>
        <w:rPr/>
        <w:t>Таблица 5.2 Результат на запрос информации по кошельку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66"/>
        <w:gridCol w:w="2023"/>
        <w:gridCol w:w="634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Операция успешно выполнена, все остальные коды ошибк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TTEST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аттестата кошелька:</w:t>
            </w:r>
          </w:p>
          <w:p>
            <w:pPr>
              <w:pStyle w:val="Normal"/>
              <w:rPr/>
            </w:pPr>
            <w:r>
              <w:rPr/>
              <w:t xml:space="preserve">1 =&gt; Аттестат анонима </w:t>
            </w:r>
          </w:p>
          <w:p>
            <w:pPr>
              <w:pStyle w:val="Normal"/>
              <w:rPr/>
            </w:pPr>
            <w:r>
              <w:rPr/>
              <w:t>3 =&gt; Аттестат магазина</w:t>
            </w:r>
          </w:p>
          <w:p>
            <w:pPr>
              <w:pStyle w:val="Normal"/>
              <w:rPr/>
            </w:pPr>
            <w:r>
              <w:rPr/>
              <w:t xml:space="preserve">5 =&gt; Личный аттестат </w:t>
            </w:r>
          </w:p>
          <w:p>
            <w:pPr>
              <w:pStyle w:val="Normal"/>
              <w:rPr/>
            </w:pPr>
            <w:r>
              <w:rPr/>
              <w:t>6 =&gt; Аттестат автомата</w:t>
            </w:r>
          </w:p>
          <w:p>
            <w:pPr>
              <w:pStyle w:val="Normal"/>
              <w:rPr/>
            </w:pPr>
            <w:r>
              <w:rPr/>
              <w:t>99 =&gt; Аттестат системы Z-Payment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_REG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YYYY-MM-DD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регистрации кошель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UNTR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владельца кошель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 Имя Отчество владельца кошельк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Примечание</w:t>
      </w:r>
      <w:r>
        <w:rPr/>
        <w:t>: Если владелец кошелька заблокировал просмотр своей личной информации, ответ на запрос будет содержать только тип аттестата и дату регистрации.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VI . HTTPS/ZP6 Запрос счета и оплата счета продавц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jc w:val="both"/>
        <w:rPr/>
      </w:pPr>
      <w:r>
        <w:rPr/>
        <w:t xml:space="preserve">Этот интерфейс является разновидностью интерфейса </w:t>
      </w:r>
      <w:r>
        <w:rPr>
          <w:b/>
          <w:u w:val="single"/>
        </w:rPr>
        <w:t>HTTPS/ZP2</w:t>
      </w:r>
      <w:r>
        <w:rPr/>
        <w:t xml:space="preserve"> и служит для оплаты предварительно выписанного счета на сайте продавца. </w:t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pay_invoice.php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rPr/>
      </w:pPr>
      <w:r>
        <w:rPr/>
        <w:t>Оплата счета продавца выполняется в 2 этап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рос счета продавца </w:t>
      </w:r>
      <w:r>
        <w:rPr>
          <w:b/>
          <w:u w:val="single"/>
        </w:rPr>
        <w:t xml:space="preserve">HTTPS/ZP6.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лата счета продавца  </w:t>
      </w:r>
      <w:r>
        <w:rPr>
          <w:b/>
          <w:u w:val="single"/>
        </w:rPr>
        <w:t>HTTPS/ZP6.2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1. Запрос счета продавца HTTPS/ZP6.1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запроса счета 6.1.1</w:t>
      </w:r>
    </w:p>
    <w:p>
      <w:pPr>
        <w:pStyle w:val="Normal"/>
        <w:rPr>
          <w:i/>
          <w:i/>
        </w:rPr>
      </w:pPr>
      <w:r>
        <w:rPr>
          <w:i/>
        </w:rPr>
        <w:t>Таблица 6.1.1 Запрос счета продавц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2880"/>
        <w:gridCol w:w="430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P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 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. Должен проверяться на уникальность на стороне агента и служит для идентификации операции на сервере агента. Номер счета должен быть уникален в пределах 7 дн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. С этого кошелька будет выполняться перевод средст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M_INVO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 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, указывается клиентом.</w:t>
            </w:r>
          </w:p>
        </w:tc>
      </w:tr>
      <w:tr>
        <w:trPr>
          <w:trHeight w:val="6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PE_TRANSF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(32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еревода. Назначается Агенту от системы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5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формировании контрольной строки HASH необходимо склеить последовательно все параметры запроса в одну строку и добавить пароль интерфейса, из полученной строки вычислить по алгоритму md5 (RFC 1321) контрольный хеш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запрос перевода 6.1.2</w:t>
      </w:r>
    </w:p>
    <w:p>
      <w:pPr>
        <w:pStyle w:val="Normal"/>
        <w:rPr/>
      </w:pPr>
      <w:r>
        <w:rPr/>
        <w:t>В ответ на запрос сервер возвращает результат в формате GET ПЕРЕМЕННАЯ1=ЗНАЧЕНИЕ1&amp;ПЕРЕМЕННАЯ2=ЗНАЧЕНИЕ2&amp;ПЕРЕМЕННАЯ3=ЗНАЧЕНИЕ3...</w:t>
      </w:r>
    </w:p>
    <w:p>
      <w:pPr>
        <w:pStyle w:val="Normal"/>
        <w:rPr/>
      </w:pPr>
      <w:r>
        <w:rPr/>
        <w:t>Таблица 6.1.2 Ответ на запрос счета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22"/>
        <w:gridCol w:w="2438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Счет успешно найден, все остальные коды ошиб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_PA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 (10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UM_INVOI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INVOI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чета на оплату в рублях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Если запрос на оплату счета выполнен успешно, т.е. STATUS=1, в остальных переменных содержится информация для выполнения перевода по запросу </w:t>
      </w:r>
      <w:r>
        <w:rPr>
          <w:b/>
          <w:u w:val="single"/>
        </w:rPr>
        <w:t>HTTPS/ZP6.2.</w:t>
      </w:r>
      <w:r>
        <w:rPr/>
        <w:t xml:space="preserve"> В переменной MESSAGE содержится примечание к оплате по найденному счету, желательно выводить его клиенту, для идентификации своего заказ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2. Оплата счета продавца HTTPS/ZP6.2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платы счета 6.2.1</w:t>
      </w:r>
    </w:p>
    <w:p>
      <w:pPr>
        <w:pStyle w:val="Normal"/>
        <w:rPr>
          <w:i/>
          <w:i/>
        </w:rPr>
      </w:pPr>
      <w:r>
        <w:rPr>
          <w:i/>
        </w:rPr>
        <w:t>Таблица 6.2.1 Запрос на оплату счет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2700"/>
        <w:gridCol w:w="44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P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 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. Должен проверяться на уникальность на стороне агента и служит для идентификации операции на сервере агента. Номер счета должен быть уникален в пределах 7 дн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. С этого кошелька выполняется перевод средст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_INVOIC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INV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счета на оплату. (полученная по запросу </w:t>
            </w:r>
            <w:r>
              <w:rPr>
                <w:b/>
                <w:u w:val="single"/>
              </w:rPr>
              <w:t>HTTPS/ZP6.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UMMA_IN=110.5  НЕ верно</w:t>
            </w:r>
          </w:p>
          <w:p>
            <w:pPr>
              <w:pStyle w:val="Normal"/>
              <w:rPr/>
            </w:pPr>
            <w:r>
              <w:rPr/>
              <w:t>SUMMA_IN=110.50 верн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MA_P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ая сумма оплаты клиентом, т.е. сумма внесенная Агенту для оплаты счета. (оплаченная клиентом)</w:t>
            </w:r>
          </w:p>
          <w:p>
            <w:pPr>
              <w:pStyle w:val="Normal"/>
              <w:rPr/>
            </w:pPr>
            <w:r>
              <w:rPr/>
              <w:t>SUMMA_PAY=200  НЕ верно</w:t>
            </w:r>
          </w:p>
          <w:p>
            <w:pPr>
              <w:pStyle w:val="Normal"/>
              <w:rPr/>
            </w:pPr>
            <w:r>
              <w:rPr/>
              <w:t>SUMMA_PAY=200.00 верно</w:t>
            </w:r>
          </w:p>
        </w:tc>
      </w:tr>
      <w:tr>
        <w:trPr>
          <w:trHeight w:val="3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PE_TRANSF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R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еревода. Назначается Агенту от системы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5+6+7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Для выполнения оплаты по счету требуется указать номер счета на оплату NUM_INVOICE, суммы счета SUMMA_INVOICE согласно результатам запроса </w:t>
      </w:r>
      <w:r>
        <w:rPr>
          <w:b/>
          <w:u w:val="single"/>
        </w:rPr>
        <w:t>HTTPS/ZP6.1</w:t>
      </w:r>
      <w:r>
        <w:rPr/>
        <w:t xml:space="preserve">. и полную сумму оплаты клиентом SUMMA_PAY  </w:t>
      </w:r>
    </w:p>
    <w:p>
      <w:pPr>
        <w:pStyle w:val="Normal"/>
        <w:jc w:val="both"/>
        <w:rPr/>
      </w:pPr>
      <w:r>
        <w:rPr/>
        <w:t xml:space="preserve">Для выполнения оплаты счета переменные должны полностью соответствовать переменным из предварительного запроса на оплату </w:t>
      </w:r>
      <w:r>
        <w:rPr>
          <w:b/>
          <w:u w:val="single"/>
        </w:rPr>
        <w:t>HTTPS/ZP6.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оплату счета 6.2.2</w:t>
      </w:r>
    </w:p>
    <w:p>
      <w:pPr>
        <w:pStyle w:val="Normal"/>
        <w:rPr/>
      </w:pPr>
      <w:r>
        <w:rPr/>
        <w:t>В ответ на запрос сервер возвращает результат в формате GET ПЕРЕМЕННАЯ1=ЗНАЧЕНИЕ1&amp;ПЕРЕМЕННАЯ2=ЗНАЧЕНИЕ2&amp;ПЕРЕМЕННАЯ3=ЗНАЧЕНИЕ3...</w:t>
      </w:r>
    </w:p>
    <w:p>
      <w:pPr>
        <w:pStyle w:val="Normal"/>
        <w:rPr>
          <w:i/>
          <w:i/>
        </w:rPr>
      </w:pPr>
      <w:r>
        <w:rPr>
          <w:i/>
        </w:rPr>
        <w:t>Таблица 6.2.2 Ответ на оплату счет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0"/>
        <w:gridCol w:w="3018"/>
        <w:gridCol w:w="478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Оплата принята к исполнению, ожидается зачисление.</w:t>
            </w:r>
          </w:p>
          <w:p>
            <w:pPr>
              <w:pStyle w:val="Normal"/>
              <w:rPr/>
            </w:pPr>
            <w:r>
              <w:rPr/>
              <w:t>STATUS=2 Оплата успешно выполнена системой.</w:t>
            </w:r>
          </w:p>
          <w:p>
            <w:pPr>
              <w:pStyle w:val="Normal"/>
              <w:rPr/>
            </w:pPr>
            <w:r>
              <w:rPr/>
              <w:t>Все другие коды информируют об ошибках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_PA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 (10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й учетный номер операции аген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_INVOICE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INVOIC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оплаченного счета в рублях</w:t>
            </w:r>
          </w:p>
        </w:tc>
      </w:tr>
      <w:tr>
        <w:trPr>
          <w:trHeight w:val="4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PA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 FLOAT (8,2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сумма списанная с кошелька агента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_PA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YYYY-MM-DD hh:mm:s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время выполнения оплаты счета. Время по часовому поясу Москв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После получения команды на оплату счета, система выполняет перевод, что отражается статусом STATUS=1, т.е. перевод в процессе, DATE_PAY содержит дату и время инициализации платежа. Для проверки успешности оплаты счета требуется повторно  выполнить запрос </w:t>
      </w:r>
      <w:r>
        <w:rPr>
          <w:b/>
          <w:u w:val="single"/>
        </w:rPr>
        <w:t>HTTPS/ZP6.2</w:t>
      </w:r>
      <w:r>
        <w:rPr/>
        <w:t xml:space="preserve"> Оплата счета считается успешно выполненным только после получения ответа STATUS=2. Время выполнения перевода может колебаться от 3 до 15 секунд.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Значение SUMMA_INVOICE и SUMMA_PAY могут отличаться, SUMMA_PAY должна быть больше или равна сумме счета SUMMA_INVOICE. В случае если SUMMA_PAY больше суммы оплачиваемого счета, разница (сдача) будет зачислена на внутренний ZP кошелек клиента (плательщика).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VII.  HTTPS/ZP7 Запрос статуса платеж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get_status_pay.php</w:t>
      </w:r>
    </w:p>
    <w:p>
      <w:pPr>
        <w:pStyle w:val="Normal"/>
        <w:rPr/>
      </w:pPr>
      <w:r>
        <w:rPr/>
        <w:t>Метод передачи данных: G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получения статуса платежа 7.1</w:t>
      </w:r>
    </w:p>
    <w:p>
      <w:pPr>
        <w:pStyle w:val="Normal"/>
        <w:rPr>
          <w:i/>
          <w:i/>
        </w:rPr>
      </w:pPr>
      <w:r>
        <w:rPr>
          <w:i/>
        </w:rPr>
        <w:t>Таблица 7.1 Получение статуса платеж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1"/>
        <w:gridCol w:w="2160"/>
        <w:gridCol w:w="44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SH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магазина в систем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ID_OPER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D_INV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номер счета Z-Payment, который передается в переменной LMI_SYS_TRANS_NO интерфейса Merchant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ARCAHER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Уникальный номер счета продавца, который был задан на сайте продавца в форме оплаты в поле </w:t>
            </w:r>
            <w:r>
              <w:rPr>
                <w:sz w:val="20"/>
                <w:szCs w:val="20"/>
                <w:lang w:val="en-US"/>
              </w:rPr>
              <w:t>LMI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YMEN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  <w:br/>
            </w:r>
            <w:r>
              <w:rPr>
                <w:b/>
              </w:rPr>
              <w:t xml:space="preserve">1+2+Merchant Key, </w:t>
            </w:r>
            <w:r>
              <w:rPr/>
              <w:t xml:space="preserve">где </w:t>
            </w:r>
            <w:r>
              <w:rPr>
                <w:sz w:val="22"/>
                <w:szCs w:val="22"/>
              </w:rPr>
              <w:t>Merchant Key Секретный ключ магазина</w:t>
            </w:r>
            <w:r>
              <w:rPr/>
              <w:t xml:space="preserve">. </w:t>
            </w:r>
            <w:r>
              <w:rPr>
                <w:u w:val="single"/>
              </w:rPr>
              <w:t>Ключ магазина НЕ передается в открытом вид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Указывается ID_OPER или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INVOICE</w:t>
      </w:r>
      <w:r>
        <w:rPr/>
        <w:t>, если оба параметра присутствуют в запросе, используется  ID_OPER. При формировании контрольной строки HASH необходимо склеить последовательно все параметры запроса в одну строку и добавить секретный ключ магазина (задается в настройках магазина), из полученной строки вычислить по алгоритму md5 (RFC 1321) контрольный хеш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получения статуса платежа 7.2</w:t>
      </w:r>
    </w:p>
    <w:p>
      <w:pPr>
        <w:pStyle w:val="Normal"/>
        <w:rPr/>
      </w:pPr>
      <w:r>
        <w:rPr/>
        <w:t>Таблица 7.2 Результат на запрос статуса платежа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00"/>
        <w:gridCol w:w="2160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Операция успешно выполнена, все остальные коды ошиб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статуса платежа:</w:t>
            </w:r>
          </w:p>
          <w:p>
            <w:pPr>
              <w:pStyle w:val="Normal"/>
              <w:rPr/>
            </w:pPr>
            <w:r>
              <w:rPr/>
              <w:t>0 =&gt; Создана,</w:t>
            </w:r>
          </w:p>
          <w:p>
            <w:pPr>
              <w:pStyle w:val="Normal"/>
              <w:rPr/>
            </w:pPr>
            <w:r>
              <w:rPr/>
              <w:t>1 =&gt; Ожидает оплаты,</w:t>
            </w:r>
          </w:p>
          <w:p>
            <w:pPr>
              <w:pStyle w:val="Normal"/>
              <w:rPr/>
            </w:pPr>
            <w:r>
              <w:rPr/>
              <w:t>2 =&gt; Ожидает обработки,</w:t>
            </w:r>
          </w:p>
          <w:p>
            <w:pPr>
              <w:pStyle w:val="Normal"/>
              <w:rPr/>
            </w:pPr>
            <w:r>
              <w:rPr/>
              <w:t>3 =&gt; Обрабатывается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4 =&gt; Завершена,</w:t>
            </w:r>
          </w:p>
          <w:p>
            <w:pPr>
              <w:pStyle w:val="Normal"/>
              <w:rPr/>
            </w:pPr>
            <w:r>
              <w:rPr/>
              <w:t>5 =&gt; Отменена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6 =&gt; Заморожена,</w:t>
            </w:r>
          </w:p>
          <w:p>
            <w:pPr>
              <w:pStyle w:val="Normal"/>
              <w:rPr/>
            </w:pPr>
            <w:r>
              <w:rPr/>
              <w:t>99 =&gt; Ошибка!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P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платежа в Z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ая почта покуп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Оплата считается успешно принятой, только если код статуса платежа STATUS = 4 или STATUS = 6. </w:t>
      </w:r>
      <w:r>
        <w:br w:type="page"/>
      </w:r>
    </w:p>
    <w:p>
      <w:pPr>
        <w:pStyle w:val="Normal"/>
        <w:jc w:val="both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VIII. HTTPS/ZP8. Запрос счета и оплата счета агент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jc w:val="both"/>
        <w:rPr/>
      </w:pPr>
      <w:r>
        <w:rPr/>
        <w:t xml:space="preserve">Этот интерфейс является разновидностью интерфейса </w:t>
      </w:r>
      <w:r>
        <w:rPr>
          <w:b/>
          <w:u w:val="single"/>
        </w:rPr>
        <w:t>HTTPS/ZP6</w:t>
      </w:r>
      <w:r>
        <w:rPr/>
        <w:t xml:space="preserve"> и служит для автоматизации подтверждения платежа по счету агентом по приему платежей в пользу Z-Payment. </w:t>
      </w:r>
    </w:p>
    <w:p>
      <w:pPr>
        <w:pStyle w:val="Normal"/>
        <w:rPr/>
      </w:pPr>
      <w:r>
        <w:rPr/>
        <w:t xml:space="preserve">Адрес запроса: </w:t>
      </w:r>
      <w:r>
        <w:rPr>
          <w:color w:val="3366FF"/>
        </w:rPr>
        <w:t>https://z-payment.com/api/confirm_invoice.php</w:t>
      </w:r>
    </w:p>
    <w:p>
      <w:pPr>
        <w:pStyle w:val="Normal"/>
        <w:rPr/>
      </w:pPr>
      <w:r>
        <w:rPr/>
        <w:t>Метод передачи данных: POST/GET (определяется в настройках интерфейса)</w:t>
      </w:r>
    </w:p>
    <w:p>
      <w:pPr>
        <w:pStyle w:val="Normal"/>
        <w:rPr/>
      </w:pPr>
      <w:r>
        <w:rPr/>
        <w:t>Оплата счета продавца выполняется в 2 этап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рос счета агента </w:t>
      </w:r>
      <w:r>
        <w:rPr>
          <w:b/>
          <w:u w:val="single"/>
        </w:rPr>
        <w:t xml:space="preserve">HTTPS/ZP8.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лата счета агента  </w:t>
      </w:r>
      <w:r>
        <w:rPr>
          <w:b/>
          <w:u w:val="single"/>
        </w:rPr>
        <w:t>HTTPS/ZP8.2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1. Запрос счета агента HTTPS/ZP8.1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запроса счета 8.1.1</w:t>
      </w:r>
    </w:p>
    <w:p>
      <w:pPr>
        <w:pStyle w:val="Normal"/>
        <w:rPr>
          <w:i/>
          <w:i/>
        </w:rPr>
      </w:pPr>
      <w:r>
        <w:rPr>
          <w:i/>
        </w:rPr>
        <w:t>Таблица 8.1.1 Запрос счета агент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2880"/>
        <w:gridCol w:w="430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агента, с которого будет выполняться проводка платеж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M_INVO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 (10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, указывается агентом.</w:t>
            </w:r>
          </w:p>
        </w:tc>
      </w:tr>
      <w:tr>
        <w:trPr>
          <w:trHeight w:val="6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MA_P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которую принял агент от плательщика в валюте платежа. </w:t>
            </w:r>
          </w:p>
          <w:p>
            <w:pPr>
              <w:pStyle w:val="Normal"/>
              <w:snapToGrid w:val="false"/>
              <w:rPr/>
            </w:pPr>
            <w:r>
              <w:rPr/>
              <w:t>SUMMA_PAY = 110.5  НЕ верно</w:t>
            </w:r>
          </w:p>
          <w:p>
            <w:pPr>
              <w:pStyle w:val="Normal"/>
              <w:snapToGrid w:val="false"/>
              <w:rPr/>
            </w:pPr>
            <w:r>
              <w:rPr/>
              <w:t>SUMMA_PAY = 110.50 верн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формировании контрольной строки HASH необходимо склеить последовательно все параметры запроса в одну строку и добавить пароль интерфейса, из полученной строки вычислить по алгоритму md5 (RFC 1321) контрольный хеш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запрос перевода 8.1.2</w:t>
      </w:r>
    </w:p>
    <w:p>
      <w:pPr>
        <w:pStyle w:val="Normal"/>
        <w:rPr/>
      </w:pPr>
      <w:r>
        <w:rPr/>
        <w:t>В ответ на запрос сервер возвращает результат в формате GET ПЕРЕМЕННАЯ1=ЗНАЧЕНИЕ1&amp;ПЕРЕМЕННАЯ2=ЗНАЧЕНИЕ2&amp;ПЕРЕМЕННАЯ3=ЗНАЧЕНИЕ3...</w:t>
      </w:r>
    </w:p>
    <w:p>
      <w:pPr>
        <w:pStyle w:val="Normal"/>
        <w:rPr/>
      </w:pPr>
      <w:r>
        <w:rPr/>
        <w:t>Таблица 8.1.2 Ответ на запрос счета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22"/>
        <w:gridCol w:w="2438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– Счет успешно найден, все остальные коды ошибк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UM_INVOI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AGEN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которая будет списана с кошелька агента при проводке платеж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Если запрос на оплату счета выполнен успешно, т.е. STATUS=1, в остальных переменных содержится информация для выполнения перевода по запросу </w:t>
      </w:r>
      <w:r>
        <w:rPr>
          <w:b/>
          <w:u w:val="single"/>
        </w:rPr>
        <w:t>HTTPS/ZP8.2.</w:t>
      </w:r>
      <w:r>
        <w:rPr/>
        <w:t xml:space="preserve"> В переменной MESSAGE содержится примечание к оплате по найденному счету, желательно выводить его агенту, для идентификации своего заказ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2. Оплата счета агента HTTPS/ZP8.2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платы счета агента 8.2.1</w:t>
      </w:r>
    </w:p>
    <w:p>
      <w:pPr>
        <w:pStyle w:val="Normal"/>
        <w:rPr>
          <w:i/>
          <w:i/>
        </w:rPr>
      </w:pPr>
      <w:r>
        <w:rPr>
          <w:i/>
        </w:rPr>
        <w:t xml:space="preserve">Таблица 8.2.1 Запрос на оплату счета агента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2700"/>
        <w:gridCol w:w="44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_INTER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интерфейс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_ACCOU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10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 кошелек владельца интерфейса. С этого кошелька выполняется перевод средст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_INVOIC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AG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списания со счета агента. (полученная по запросу </w:t>
            </w:r>
            <w:r>
              <w:rPr>
                <w:b/>
                <w:u w:val="single"/>
              </w:rPr>
              <w:t>HTTPS/ZP8.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UMMA_IN=110.5  НЕ верно</w:t>
            </w:r>
          </w:p>
          <w:p>
            <w:pPr>
              <w:pStyle w:val="Normal"/>
              <w:rPr/>
            </w:pPr>
            <w:r>
              <w:rPr/>
              <w:t>SUMMA_IN=110.50 верн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MA_P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FLOAT (8,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ая сумма оплаты клиентом, т.е. сумма внесенная агенту для оплаты счета. (оплаченная клиентом)</w:t>
            </w:r>
          </w:p>
          <w:p>
            <w:pPr>
              <w:pStyle w:val="Normal"/>
              <w:rPr/>
            </w:pPr>
            <w:r>
              <w:rPr/>
              <w:t>SUMMA_PAY=200  НЕ верно</w:t>
            </w:r>
          </w:p>
          <w:p>
            <w:pPr>
              <w:pStyle w:val="Normal"/>
              <w:rPr/>
            </w:pPr>
            <w:r>
              <w:rPr/>
              <w:t>SUMMA_PAY=200.00 верн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(32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HASH подпись, которая формируется по алгоритму md5 из строки параметров запроса </w:t>
            </w:r>
            <w:r>
              <w:rPr>
                <w:b/>
              </w:rPr>
              <w:t xml:space="preserve">1+2+3+4+5+6+PASSWORD, </w:t>
            </w:r>
            <w:r>
              <w:rPr/>
              <w:t xml:space="preserve">где PASSWORD пароль доступа к интерфейсу. </w:t>
            </w:r>
            <w:r>
              <w:rPr>
                <w:u w:val="single"/>
              </w:rPr>
              <w:t>Пароль НЕ передается в открытом виде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Для выполнения оплаты по счету требуется указать номер счета на оплату NUM_INVOICE, суммы списания с агента SUMMA_AGENT согласно результатам запроса </w:t>
      </w:r>
      <w:r>
        <w:rPr>
          <w:b/>
          <w:u w:val="single"/>
        </w:rPr>
        <w:t>HTTPS/ZP8.1</w:t>
      </w:r>
      <w:r>
        <w:rPr/>
        <w:t>. и полную сумму оплаты клиентом SUMMA_PAY.</w:t>
      </w:r>
    </w:p>
    <w:p>
      <w:pPr>
        <w:pStyle w:val="Normal"/>
        <w:jc w:val="both"/>
        <w:rPr/>
      </w:pPr>
      <w:r>
        <w:rPr/>
        <w:t xml:space="preserve">Для выполнения оплаты счета переменные должны полностью соответствовать переменным из предварительного запроса на оплату </w:t>
      </w:r>
      <w:r>
        <w:rPr>
          <w:b/>
          <w:u w:val="single"/>
        </w:rPr>
        <w:t>HTTPS/ZP8.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 на оплату счета агента 8.2.2</w:t>
      </w:r>
    </w:p>
    <w:p>
      <w:pPr>
        <w:pStyle w:val="Normal"/>
        <w:rPr/>
      </w:pPr>
      <w:r>
        <w:rPr/>
        <w:t>В ответ на запрос сервер возвращает результат в формате GET ПЕРЕМЕННАЯ1=ЗНАЧЕНИЕ1&amp;ПЕРЕМЕННАЯ2=ЗНАЧЕНИЕ2&amp;ПЕРЕМЕННАЯ3=ЗНАЧЕНИЕ3...</w:t>
      </w:r>
    </w:p>
    <w:p>
      <w:pPr>
        <w:pStyle w:val="Normal"/>
        <w:rPr>
          <w:i/>
          <w:i/>
        </w:rPr>
      </w:pPr>
      <w:r>
        <w:rPr>
          <w:i/>
        </w:rPr>
        <w:t>Таблица 8.2.2 Ответ на оплату счет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0"/>
        <w:gridCol w:w="3018"/>
        <w:gridCol w:w="478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TU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выполнения операции:</w:t>
            </w:r>
          </w:p>
          <w:p>
            <w:pPr>
              <w:pStyle w:val="Normal"/>
              <w:rPr/>
            </w:pPr>
            <w:r>
              <w:rPr/>
              <w:t>STATUS=1 Оплата принята к исполнению, ожидается зачисление.</w:t>
            </w:r>
          </w:p>
          <w:p>
            <w:pPr>
              <w:pStyle w:val="Normal"/>
              <w:rPr/>
            </w:pPr>
            <w:r>
              <w:rPr/>
              <w:t>STATUS=2 Оплата успешно выполнена системой.</w:t>
            </w:r>
          </w:p>
          <w:p>
            <w:pPr>
              <w:pStyle w:val="Normal"/>
              <w:rPr/>
            </w:pPr>
            <w:r>
              <w:rPr/>
              <w:t>Все другие коды информируют об ошибках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SSAG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CHA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 сервер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_INVOICE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IN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предварительно выписанного на сайте продавц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AGEN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FLOAT (8,2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умма списанная с кошелька агента </w:t>
            </w:r>
          </w:p>
        </w:tc>
      </w:tr>
      <w:tr>
        <w:trPr>
          <w:trHeight w:val="4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MMA_PA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SIGNED  FLOAT (8,2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которая была внесена плательщиком агент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_PA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YYYY-MM-DD hh:mm:s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время выполнения оплаты счета. Время по часовому поясу Москв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После получения команды на оплату счета, система выполняет перевод, что отражается статусом STATUS=1, т.е. перевод в процессе, DATE_PAY содержит дату и время инициализации платежа. Для проверки успешности оплаты счета требуется повторно  выполнить запрос </w:t>
      </w:r>
      <w:r>
        <w:rPr>
          <w:b/>
          <w:u w:val="single"/>
        </w:rPr>
        <w:t>HTTPS/ZP8.2</w:t>
      </w:r>
      <w:r>
        <w:rPr/>
        <w:t xml:space="preserve"> Оплата счета считается успешно выполненным только после получения ответа STATUS=2. Время выполнения перевода может колебаться от 3 до 15 секу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IX.  HTTPS/ZP9 Авторизация пользователя на стороннем сайте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 xml:space="preserve">Для доступа к API Z-Payment с Вашего сайта предусмотрен механизм серверной авторизации на базе протокола OAuth 2.0. Этот метод позволяет реализовать безопасную аутентификацию пользователей на Вашем сайте через Z-Payment и получить доступ к API 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Payment</w:t>
      </w:r>
      <w:r>
        <w:rPr/>
        <w:t xml:space="preserve"> с сервера вашего проекта. Обязательным условием доступа к этому интерфейсу является наличие подключенного сайта опубликованного в каталоге 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Pay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авторизации состоит из 4-х шаг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крытие окна браузера для авторизации пользователя в Z-Payment.</w:t>
      </w:r>
    </w:p>
    <w:p>
      <w:pPr>
        <w:pStyle w:val="Normal"/>
        <w:numPr>
          <w:ilvl w:val="0"/>
          <w:numId w:val="3"/>
        </w:numPr>
        <w:rPr/>
      </w:pPr>
      <w:r>
        <w:rPr/>
        <w:t>Разрешение пользователем доступа к персональным данным.</w:t>
      </w:r>
    </w:p>
    <w:p>
      <w:pPr>
        <w:pStyle w:val="Normal"/>
        <w:numPr>
          <w:ilvl w:val="0"/>
          <w:numId w:val="3"/>
        </w:numPr>
        <w:rPr/>
      </w:pPr>
      <w:r>
        <w:rPr/>
        <w:t>Передача сайту значения code для получения ключа доступа.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сервером проекта ключа доступа access_token для доступа к API Z-Pay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 xml:space="preserve">9.1 Открытие диалога авторизации пользователя 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  <w:t xml:space="preserve">Для того чтобы авторизовать пользователя необходимо перенаправить его браузер по адресу </w:t>
      </w:r>
      <w:r>
        <w:rPr>
          <w:color w:val="3366FF"/>
        </w:rPr>
        <w:t>https://z-payment.com/enter.php</w:t>
      </w:r>
      <w:r>
        <w:rPr/>
        <w:t xml:space="preserve">, передав следующие параметры методом </w:t>
      </w:r>
      <w:r>
        <w:rPr>
          <w:lang w:val="en-US"/>
        </w:rPr>
        <w:t>GET</w:t>
      </w:r>
      <w:r>
        <w:rPr/>
        <w:t xml:space="preserve"> или </w:t>
      </w:r>
      <w:r>
        <w:rPr>
          <w:lang w:val="en-US"/>
        </w:rPr>
        <w:t>POST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9.1 Открытие диалога авторизации пользовател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693"/>
        <w:gridCol w:w="1923"/>
        <w:gridCol w:w="1935"/>
        <w:gridCol w:w="3816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ient_i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магазина в системе, выдается при регистрации мерчанта Z-Payment</w:t>
            </w:r>
          </w:p>
        </w:tc>
      </w:tr>
      <w:tr>
        <w:trPr>
          <w:trHeight w:val="154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direct_ur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рес, на который будет переадресован пользователь после прохождения авторизации (домен указанного адреса должен соответствовать основному домену в настройках мерчанта). </w:t>
            </w:r>
          </w:p>
        </w:tc>
      </w:tr>
      <w:tr>
        <w:trPr>
          <w:trHeight w:val="74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pla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казывает тип отображения страницы авторизации. Поддерживаются следующие варианты: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b/>
                <w:bCs/>
                <w:lang w:val="en-US"/>
              </w:rPr>
              <w:t>page</w:t>
            </w:r>
            <w:r>
              <w:rPr/>
              <w:t xml:space="preserve"> - форма авторизации в отдельном окне </w:t>
            </w:r>
          </w:p>
        </w:tc>
      </w:tr>
      <w:tr>
        <w:trPr>
          <w:trHeight w:val="746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ope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ING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а доступа к персональным данным пользователя, разделенных пробелом или запятой. См. Таблицу </w:t>
            </w:r>
            <w:r>
              <w:rPr>
                <w:lang w:val="en-US"/>
              </w:rPr>
              <w:t>9.1.1</w:t>
            </w:r>
          </w:p>
        </w:tc>
      </w:tr>
      <w:tr>
        <w:trPr>
          <w:trHeight w:val="746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sponse_type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 ответа, который Вы хотите получить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b/>
                <w:bCs/>
              </w:rPr>
              <w:t>code</w:t>
            </w:r>
            <w:r>
              <w:rPr/>
              <w:t xml:space="preserve">  - если Вы хотите делать запросы со стороннего сервера (по умолчанию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b/>
                <w:bCs/>
              </w:rPr>
              <w:t>token</w:t>
            </w:r>
            <w:r>
              <w:rPr/>
              <w:t xml:space="preserve"> - если Вы хотите делать запросы с клиен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Формат 9.1 Ссылка на форму авторизации </w:t>
      </w:r>
      <w:r>
        <w:rPr>
          <w:i/>
          <w:lang w:val="en-US"/>
        </w:rPr>
        <w:t>Z</w:t>
      </w:r>
      <w:r>
        <w:rPr>
          <w:i/>
        </w:rPr>
        <w:t>-</w:t>
      </w:r>
      <w:r>
        <w:rPr>
          <w:i/>
          <w:lang w:val="en-US"/>
        </w:rPr>
        <w:t>Payment</w:t>
      </w:r>
    </w:p>
    <w:tbl>
      <w:tblPr>
        <w:tblW w:w="104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46"/>
      </w:tblGrid>
      <w:tr>
        <w:trPr/>
        <w:tc>
          <w:tcPr>
            <w:tcW w:w="10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3366FF"/>
              </w:rPr>
              <w:t>https://z-payment.com/enter.php</w:t>
            </w:r>
            <w:r>
              <w:rPr/>
              <w:t>?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lang w:val="en-US"/>
              </w:rPr>
              <w:t>client_id=6107&amp;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ope=f_name,s_name,m_name,sex&amp;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direct_uri=REDIRECT_URI&amp;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sponse_type=cod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Таблица 9.1.1 Права доступа к персональным данным пользователя </w:t>
      </w:r>
      <w:r>
        <w:rPr>
          <w:i/>
          <w:lang w:val="en-US"/>
        </w:rPr>
        <w:t>Z</w:t>
      </w:r>
      <w:r>
        <w:rPr>
          <w:i/>
        </w:rPr>
        <w:t>-</w:t>
      </w:r>
      <w:r>
        <w:rPr>
          <w:i/>
          <w:lang w:val="en-US"/>
        </w:rPr>
        <w:t>Paymen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7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81"/>
        <w:gridCol w:w="556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_nam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я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_nam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_nam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ство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irth_day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ождения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_mail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а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hone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мобильного телефона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ана 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</w:t>
            </w:r>
          </w:p>
        </w:tc>
      </w:tr>
      <w:tr>
        <w:trPr>
          <w:trHeight w:val="7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alance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с кошел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9.2 Разрешение пользователем доступа к персональным данным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  <w:t xml:space="preserve">Если пользователь не авторизован в 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Payment</w:t>
      </w:r>
      <w:r>
        <w:rPr/>
        <w:t xml:space="preserve"> ему будет предложено выполнить авторизацию в личный кабинет. После успешной авторизации пользователю будет предложено разрешить доступ к персональным данным, запрошенным при помощи параметра </w:t>
      </w:r>
      <w:r>
        <w:rPr>
          <w:b/>
        </w:rPr>
        <w:t>scope</w:t>
      </w:r>
      <w:r>
        <w:rPr/>
        <w:t xml:space="preserve">  см. Таблицу 9.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9.3 Передача сайту значения code для получения ключа доступа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  <w:t xml:space="preserve">После успешной авторизации браузер пользователя будет перенаправлен по адресу REDIRECT_URI, указанному при открытии диалога авторизации. При этом код для получения ключа доступа code будет передан в GET-параметре на указанный адрес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мер запроса после успешной авторизации</w:t>
      </w:r>
    </w:p>
    <w:tbl>
      <w:tblPr>
        <w:tblW w:w="104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46"/>
      </w:tblGrid>
      <w:tr>
        <w:trPr/>
        <w:tc>
          <w:tcPr>
            <w:tcW w:w="10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http://REDIRECT_URI?code=a2a56603b8f57a6fa4dff77380df05206c883f011c40b72630bb5ed6f6479e52a8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 </w:t>
      </w:r>
      <w:r>
        <w:rPr>
          <w:b/>
          <w:bCs/>
        </w:rPr>
        <w:t>code</w:t>
      </w:r>
      <w:r>
        <w:rPr/>
        <w:t xml:space="preserve"> может быть использован в течение 15 минут для получения ключа доступа к API </w:t>
      </w:r>
      <w:r>
        <w:rPr>
          <w:b/>
          <w:bCs/>
        </w:rPr>
        <w:t>access_token</w:t>
      </w:r>
      <w:r>
        <w:rPr/>
        <w:t xml:space="preserve"> с Вашего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озникновения </w:t>
      </w:r>
      <w:r>
        <w:rPr>
          <w:b/>
          <w:bCs/>
        </w:rPr>
        <w:t>ошибки</w:t>
      </w:r>
      <w:r>
        <w:rPr/>
        <w:t xml:space="preserve"> браузер пользователя будет перенаправлен с кодом и описанием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возвращаемой ошибки</w:t>
      </w:r>
    </w:p>
    <w:tbl>
      <w:tblPr>
        <w:tblW w:w="104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46"/>
      </w:tblGrid>
      <w:tr>
        <w:trPr/>
        <w:tc>
          <w:tcPr>
            <w:tcW w:w="10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http://REDIRECT_URI?error=invalid_request&amp;error_description=Invalid+display+parame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9.4 Получение access_token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  <w:t xml:space="preserve">Для получения </w:t>
      </w:r>
      <w:r>
        <w:rPr>
          <w:lang w:val="en-US"/>
        </w:rPr>
        <w:t>access</w:t>
      </w:r>
      <w:r>
        <w:rPr/>
        <w:t>_</w:t>
      </w:r>
      <w:r>
        <w:rPr>
          <w:lang w:val="en-US"/>
        </w:rPr>
        <w:t>token</w:t>
      </w:r>
      <w:r>
        <w:rPr/>
        <w:t xml:space="preserve"> необходимо выполнить запрос по адресу </w:t>
      </w:r>
      <w:r>
        <w:rPr>
          <w:color w:val="3366FF"/>
        </w:rPr>
        <w:t>https://z-payment.com/</w:t>
      </w:r>
      <w:r>
        <w:rPr>
          <w:color w:val="3366FF"/>
          <w:lang w:val="en-US"/>
        </w:rPr>
        <w:t>api</w:t>
      </w:r>
      <w:r>
        <w:rPr>
          <w:color w:val="3366FF"/>
        </w:rPr>
        <w:t>/</w:t>
      </w:r>
      <w:r>
        <w:rPr>
          <w:color w:val="3366FF"/>
          <w:lang w:val="en-US"/>
        </w:rPr>
        <w:t>get</w:t>
      </w:r>
      <w:r>
        <w:rPr>
          <w:color w:val="3366FF"/>
        </w:rPr>
        <w:t>_</w:t>
      </w:r>
      <w:r>
        <w:rPr>
          <w:color w:val="3366FF"/>
          <w:lang w:val="en-US"/>
        </w:rPr>
        <w:t>access</w:t>
      </w:r>
      <w:r>
        <w:rPr>
          <w:color w:val="3366FF"/>
        </w:rPr>
        <w:t>_</w:t>
      </w:r>
      <w:r>
        <w:rPr>
          <w:color w:val="3366FF"/>
          <w:lang w:val="en-US"/>
        </w:rPr>
        <w:t>token</w:t>
      </w:r>
      <w:r>
        <w:rPr>
          <w:color w:val="3366FF"/>
        </w:rPr>
        <w:t>.php</w:t>
      </w:r>
      <w:r>
        <w:rPr/>
        <w:t xml:space="preserve">, передав следующие параметры методом </w:t>
      </w:r>
      <w:r>
        <w:rPr>
          <w:lang w:val="en-US"/>
        </w:rPr>
        <w:t>GET</w:t>
      </w:r>
      <w:r>
        <w:rPr/>
        <w:t xml:space="preserve"> или </w:t>
      </w:r>
      <w:r>
        <w:rPr>
          <w:lang w:val="en-US"/>
        </w:rPr>
        <w:t>POST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 xml:space="preserve">Форма запроса </w:t>
      </w:r>
      <w:r>
        <w:rPr>
          <w:b/>
          <w:color w:val="339966"/>
          <w:lang w:val="en-US"/>
        </w:rPr>
        <w:t>access</w:t>
      </w:r>
      <w:r>
        <w:rPr>
          <w:b/>
          <w:color w:val="339966"/>
        </w:rPr>
        <w:t>_</w:t>
      </w:r>
      <w:r>
        <w:rPr>
          <w:b/>
          <w:color w:val="339966"/>
          <w:lang w:val="en-US"/>
        </w:rPr>
        <w:t>token</w:t>
      </w:r>
    </w:p>
    <w:p>
      <w:pPr>
        <w:pStyle w:val="Normal"/>
        <w:rPr/>
      </w:pPr>
      <w:r>
        <w:rPr>
          <w:i/>
        </w:rPr>
        <w:t xml:space="preserve">Таблица 9.4.1 </w:t>
      </w:r>
      <w:r>
        <w:rPr/>
        <w:t xml:space="preserve">Формат данных для получения токена 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691"/>
        <w:gridCol w:w="2690"/>
        <w:gridCol w:w="1614"/>
        <w:gridCol w:w="334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lient_i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SIGNED INT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кальный идентификатор магазина в системе, выдается при регистрации мерчанта Z-Payment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d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енный код, полученный после прохождения авторизации п. 9.3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ormat_answer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т ответа, по умолчанию используется  </w:t>
            </w:r>
            <w:r>
              <w:rPr>
                <w:lang w:val="en-US"/>
              </w:rPr>
              <w:t>json</w:t>
            </w:r>
            <w:r>
              <w:rPr/>
              <w:t>. Может принимать значения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json</w:t>
            </w:r>
            <w:r>
              <w:rPr/>
              <w:t xml:space="preserve"> – Формат </w:t>
            </w:r>
            <w:r>
              <w:rPr>
                <w:lang w:val="en-US"/>
              </w:rPr>
              <w:t>JSON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get</w:t>
            </w:r>
            <w:r>
              <w:rPr/>
              <w:t xml:space="preserve"> – Формат в виде строки переменных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</w:rPr>
            </w:pPr>
            <w:r>
              <w:rPr>
                <w:color w:val="B80047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client_secre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B80047"/>
              </w:rPr>
            </w:pPr>
            <w:r>
              <w:rPr>
                <w:color w:val="B80047"/>
              </w:rPr>
              <w:t>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CHAR(32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B80047"/>
              </w:rPr>
              <w:t xml:space="preserve">Контрольная подпись, которая формируется по алгоритму md5 из строки параметров запроса </w:t>
              <w:br/>
            </w:r>
            <w:r>
              <w:rPr>
                <w:b/>
                <w:color w:val="B80047"/>
              </w:rPr>
              <w:t xml:space="preserve">1+2+Merchant Key, </w:t>
            </w:r>
            <w:r>
              <w:rPr>
                <w:color w:val="B80047"/>
              </w:rPr>
              <w:t xml:space="preserve">где </w:t>
            </w:r>
            <w:r>
              <w:rPr>
                <w:color w:val="B80047"/>
                <w:sz w:val="22"/>
                <w:szCs w:val="22"/>
              </w:rPr>
              <w:t>Merchant Key Секретный ключ магазина</w:t>
            </w:r>
            <w:r>
              <w:rPr>
                <w:color w:val="B80047"/>
              </w:rPr>
              <w:t xml:space="preserve">. </w:t>
            </w:r>
            <w:r>
              <w:rPr>
                <w:color w:val="B80047"/>
                <w:u w:val="single"/>
              </w:rPr>
              <w:t>Ключ магазина НЕ передается в открытом вид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выполнения запроса 9.4 Ваш сервер получит </w:t>
      </w:r>
      <w:r>
        <w:rPr>
          <w:b/>
          <w:bCs/>
        </w:rPr>
        <w:t>access_token</w:t>
      </w:r>
      <w:r>
        <w:rPr/>
        <w:t xml:space="preserve">. Вместе с </w:t>
      </w:r>
      <w:r>
        <w:rPr>
          <w:b/>
          <w:bCs/>
        </w:rPr>
        <w:t>access_token</w:t>
      </w:r>
      <w:r>
        <w:rPr/>
        <w:t xml:space="preserve"> серверу возвращается время жизни ключа </w:t>
      </w:r>
      <w:r>
        <w:rPr>
          <w:b/>
          <w:bCs/>
        </w:rPr>
        <w:t>expires_in</w:t>
      </w:r>
      <w:r>
        <w:rPr/>
        <w:t xml:space="preserve"> в секунда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Форма ответа</w:t>
      </w:r>
    </w:p>
    <w:p>
      <w:pPr>
        <w:pStyle w:val="Normal"/>
        <w:rPr/>
      </w:pPr>
      <w:r>
        <w:rPr>
          <w:i/>
        </w:rPr>
        <w:t xml:space="preserve">Таблица 9.4.1 </w:t>
      </w:r>
      <w:r>
        <w:rPr/>
        <w:t>Формат ответа сервера при успешном получении токена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00"/>
        <w:gridCol w:w="2160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cess_to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ASH STRING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ен доступ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xpires_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IME SEC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жизни токена в секунда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ser_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HAR(10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мер </w:t>
            </w:r>
            <w:r>
              <w:rPr>
                <w:lang w:val="en-US"/>
              </w:rPr>
              <w:t>ZP</w:t>
            </w:r>
            <w:r>
              <w:rPr/>
              <w:t xml:space="preserve"> кошелька пользователя, который успешно авторизовался в системе. 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user_verification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STRING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B80047"/>
                <w:lang w:val="en-US"/>
              </w:rPr>
              <w:t>yes</w:t>
            </w:r>
            <w:r>
              <w:rPr>
                <w:color w:val="B80047"/>
              </w:rPr>
              <w:t xml:space="preserve"> - Если пользователь прошел аттестацию кошельк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B80047"/>
                <w:lang w:val="en-US"/>
              </w:rPr>
              <w:t>no</w:t>
            </w:r>
            <w:r>
              <w:rPr>
                <w:color w:val="B80047"/>
              </w:rPr>
              <w:t xml:space="preserve"> - Если данные кошелька не проверенны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</w:rPr>
            </w:pPr>
            <w:r>
              <w:rPr>
                <w:color w:val="B80047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f_nam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B80047"/>
              </w:rPr>
              <w:t xml:space="preserve">Все параметры которые были запрошены  в переменной </w:t>
            </w:r>
            <w:r>
              <w:rPr>
                <w:b/>
                <w:bCs/>
                <w:color w:val="B80047"/>
              </w:rPr>
              <w:t>scope</w:t>
            </w:r>
            <w:r>
              <w:rPr>
                <w:color w:val="B80047"/>
              </w:rPr>
              <w:t xml:space="preserve"> см. Таблицу </w:t>
            </w:r>
            <w:r>
              <w:rPr>
                <w:color w:val="B80047"/>
                <w:lang w:val="en-US"/>
              </w:rPr>
              <w:t xml:space="preserve"> 9.1.1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s_nam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m_nam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birth_da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  <w:t>sex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800000"/>
                <w:lang w:val="en-US"/>
              </w:rPr>
              <w:t xml:space="preserve">m – </w:t>
            </w:r>
            <w:r>
              <w:rPr>
                <w:color w:val="800000"/>
              </w:rPr>
              <w:t>муж</w:t>
              <w:br/>
            </w:r>
            <w:r>
              <w:rPr>
                <w:color w:val="800000"/>
                <w:lang w:val="en-US"/>
              </w:rPr>
              <w:t xml:space="preserve">w – </w:t>
            </w:r>
            <w:r>
              <w:rPr>
                <w:color w:val="800000"/>
              </w:rPr>
              <w:t xml:space="preserve">жен </w:t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e_mail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pho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countr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cit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  <w:t>balanc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80047"/>
                <w:lang w:val="en-US"/>
              </w:rPr>
            </w:pPr>
            <w:r>
              <w:rPr>
                <w:color w:val="B80047"/>
                <w:lang w:val="en-US"/>
              </w:rPr>
            </w:r>
          </w:p>
        </w:tc>
        <w:tc>
          <w:tcPr>
            <w:tcW w:w="4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Таблица 9.4.2 </w:t>
      </w:r>
      <w:r>
        <w:rPr/>
        <w:t>Формат ответа сервера в случае ошибки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00"/>
        <w:gridCol w:w="2160"/>
        <w:gridCol w:w="44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rr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ошиб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rror_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ошиб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 xml:space="preserve">Общие рекомендации 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ind w:firstLine="360"/>
        <w:jc w:val="both"/>
        <w:rPr/>
      </w:pPr>
      <w:r>
        <w:rPr/>
        <w:t>Для передачи данных приоритет имеет метод POST, этот метод предпочтительнее. Настоятельно рекомендуем использовать фильтр по IP адресу и не передавать пароль доступа к интерфейсу в открытом виде, он используется для получения контрольной подписи к запросу.</w:t>
      </w:r>
    </w:p>
    <w:p>
      <w:pPr>
        <w:pStyle w:val="Normal"/>
        <w:ind w:firstLine="360"/>
        <w:jc w:val="both"/>
        <w:rPr/>
      </w:pPr>
      <w:r>
        <w:rPr/>
        <w:t xml:space="preserve">Всегда проверяйте результат запроса в поле STATUS, в поле MESSAGE содержится расшифровка кода ошибки. Не выполняйте более 10 запросов в минуту, это может привести к блокировке доступа к интерфейсу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Коды ошибок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83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шиб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пешное выполнение запроса/Операция в процессе исполн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успешно заверш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завершена с ошибкам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ID интерфейс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ZP кошелек Аг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номер счета /Не задан ZP кошелек Кли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Id магази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номер счета аг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еревода не задан/ Тип перевода отличен от PAY_ZP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оплаты и сумма зачисления НЕ задан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 к переводу НЕ задан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начала выборки должна быть позднее даты оконч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ZP кошелек Аг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а дата начала выбор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а дата окончания выбор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верно указан кошелек источник SRC_ACCOUNT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верно указан кошелек приемник DST_ACCOUNT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задан контрольный хеш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найден магазин с указанным идентификаторо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запроса инициализации перевода требуется указать или сумму оплаты, или сумму зачисления. Указывать обе суммы недопустим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запроса выполнения перевода требуется указать сумму оплаты и сумму зачис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оплаты должна быть больше или равна сумме сче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на сервере систем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ашиваемый интерфейс не найд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ашиваемый интерфейс НЕ доступен с этого IP адрес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ашиваемый интерфейс заблокирова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йс ZP… не разрешен, обратитесь в службу поддерж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 передачи данных не соответствует настройкам интерфейса POST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 передачи данных не соответствует настройкам интерфейса GET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еш запроса не соответствует данны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к агента заблокирова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изация для кошелька агента выключ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 для оплаты не найден/Кошелек клиента заблокирован или не существу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еревода TYPE_TRANSFER не соответствует настройкам интерфейса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еревода TYPE_TRANSFER задан не верно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агента нет прав для выполнения проводки этого платежа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операции не принадлежит агенту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ашиваемый счет НЕ оформлен!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агента не соответствует требуемым для выполнения проводок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операции настроен не верно, платеж должен идти с кошелька аг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ашиваемый счет отменен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ашиваемый счет НЕ оплачен, внутренняя ошибка системы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шибка сервера, баланс агента не получ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ный запрос с одинаковым ID_PAY запреще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8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алось вычислить занчение SUMMA_OUT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9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алось вычислить занчение SUMMA_IN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с агента меньше требуемой сумм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шибка сервера, не найден тип операции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4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шибка сервера, не найдены права для группы агента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шибка сервера, не получена информация о типе аг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ошибка сервера, не найден модуль опер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алось инициализировать операцию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НЕ найдена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в указании идентификатора операции ID_OPERATION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чета не совпадает с суммой запроса на перевод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писания с кошелька агента должна соответствовать сумме в опера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шена последовательность процессинга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писания SUMMA_IN не соответствует сумме инициализации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4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зачисления SUMMA_OUT не соответствует сумме инициализации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6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к агента не соответствует данным инициализации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8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к клиента не соответствует данным инициализации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 к переводу не соответствует данным инициализации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перевод в ТЕСТОВОМ режиме не удалось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2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на этапе подготовки к списанию со счета Агента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4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на этапе проведения списания со счета Агента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6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на этапе завершения списания со счета Агента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на этапе подготовки к подтверждению оплаты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на этапе проведения оплаты!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ибка процессин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 магазина ID_SHOP задан не верн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с указанным ID_OPERATION не найд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я с указанным ID_PAY не найд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й удовлетворяющих условиям поиска не найден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к клиента не активирова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1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к клиента заблокирован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90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 xml:space="preserve">Z-Payment, </w:t>
    </w:r>
    <w:r>
      <w:rPr>
        <w:sz w:val="20"/>
        <w:szCs w:val="20"/>
      </w:rPr>
      <w:t>сист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риема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бработки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платежей</w:t>
    </w:r>
    <w:r>
      <w:rPr>
        <w:sz w:val="20"/>
        <w:szCs w:val="20"/>
        <w:lang w:val="en-US"/>
      </w:rPr>
      <w:t xml:space="preserve"> </w:t>
      <w:br/>
      <w:t>All rights reserved © 2012, BillingSoft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360"/>
      </w:pPr>
    </w:lvl>
    <w:lvl w:ilvl="4">
      <w:start w:val="1"/>
      <w:numFmt w:val="decimal"/>
      <w:lvlText w:val="%5."/>
      <w:lvlJc w:val="left"/>
      <w:pPr>
        <w:tabs>
          <w:tab w:val="num" w:pos="2040"/>
        </w:tabs>
        <w:ind w:left="2040" w:hanging="360"/>
      </w:pPr>
    </w:lvl>
    <w:lvl w:ilvl="5">
      <w:start w:val="1"/>
      <w:numFmt w:val="decimal"/>
      <w:lvlText w:val="%6."/>
      <w:lvlJc w:val="left"/>
      <w:pPr>
        <w:tabs>
          <w:tab w:val="num" w:pos="2400"/>
        </w:tabs>
        <w:ind w:left="2400" w:hanging="360"/>
      </w:pPr>
    </w:lvl>
    <w:lvl w:ilvl="6">
      <w:start w:val="1"/>
      <w:numFmt w:val="decimal"/>
      <w:lvlText w:val="%7."/>
      <w:lvlJc w:val="left"/>
      <w:pPr>
        <w:tabs>
          <w:tab w:val="num" w:pos="2760"/>
        </w:tabs>
        <w:ind w:left="2760" w:hanging="360"/>
      </w:pPr>
    </w:lvl>
    <w:lvl w:ilvl="7">
      <w:start w:val="1"/>
      <w:numFmt w:val="decimal"/>
      <w:lvlText w:val="%8."/>
      <w:lvlJc w:val="left"/>
      <w:pPr>
        <w:tabs>
          <w:tab w:val="num" w:pos="3120"/>
        </w:tabs>
        <w:ind w:left="3120" w:hanging="360"/>
      </w:pPr>
    </w:lvl>
    <w:lvl w:ilvl="8">
      <w:start w:val="1"/>
      <w:numFmt w:val="decimal"/>
      <w:lvlText w:val="%9."/>
      <w:lvlJc w:val="left"/>
      <w:pPr>
        <w:tabs>
          <w:tab w:val="num" w:pos="3480"/>
        </w:tabs>
        <w:ind w:left="348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епропорциональный текст"/>
    <w:qFormat/>
    <w:rPr>
      <w:rFonts w:ascii="Courier New" w:hAnsi="Courier New" w:eastAsia="NSimSun" w:cs="Courier New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dev@z-payment.ru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22:00Z</dcterms:created>
  <dc:creator>Стрелов Александр</dc:creator>
  <dc:description/>
  <cp:keywords/>
  <dc:language>en-US</dc:language>
  <cp:lastModifiedBy>Стрелов</cp:lastModifiedBy>
  <dcterms:modified xsi:type="dcterms:W3CDTF">2012-10-24T02:17:00Z</dcterms:modified>
  <cp:revision>11</cp:revision>
  <dc:subject/>
  <dc:title> </dc:title>
</cp:coreProperties>
</file>